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17"/>
        <w:gridCol w:w="1153"/>
        <w:gridCol w:w="1134"/>
        <w:gridCol w:w="1669"/>
        <w:gridCol w:w="32"/>
        <w:gridCol w:w="335"/>
        <w:gridCol w:w="900"/>
        <w:gridCol w:w="183"/>
        <w:gridCol w:w="717"/>
        <w:gridCol w:w="700"/>
        <w:gridCol w:w="2000"/>
      </w:tblGrid>
      <w:tr>
        <w:trPr>
          <w:trHeight w:val="1070" w:hRule="atLeast"/>
          <w:cantSplit w:val="true"/>
        </w:trPr>
        <w:tc>
          <w:tcPr>
            <w:tcW w:w="68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haltsverzeichnis zum FAI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Table of Contents FAIR</w:t>
            </w:r>
          </w:p>
        </w:tc>
        <w:tc>
          <w:tcPr>
            <w:tcW w:w="3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911323799" r:id="rId2"/>
              </w:object>
            </w:r>
          </w:p>
        </w:tc>
      </w:tr>
      <w:tr>
        <w:trPr>
          <w:trHeight w:val="574" w:hRule="atLeast"/>
          <w:cantSplit w:val="true"/>
        </w:trPr>
        <w:tc>
          <w:tcPr>
            <w:tcW w:w="25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ichnungs-Nr. /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</w:rPr>
              <w:t>.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ion / Revisio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ind w:hanging="1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Material-Nr. /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Material No.: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I Level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Serial-/ Batch-Nr. / No.: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FAIR Nr. Lieferant / </w:t>
            </w:r>
            <w:r>
              <w:rPr>
                <w:rFonts w:cs="Arial" w:ascii="Arial" w:hAnsi="Arial"/>
                <w:i/>
                <w:color w:val="000000"/>
                <w:sz w:val="20"/>
                <w:lang w:val="en-GB"/>
              </w:rPr>
              <w:t>FAIR No. Supplier</w:t>
            </w:r>
          </w:p>
        </w:tc>
      </w:tr>
      <w:tr>
        <w:trPr>
          <w:trHeight w:val="361" w:hRule="atLeast"/>
          <w:cantSplit w:val="true"/>
        </w:trPr>
        <w:tc>
          <w:tcPr>
            <w:tcW w:w="25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Nr.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tem: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Dokumente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ument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rlagestuf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ubmission Leve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rhanden &amp; Kommentar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Exis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&amp;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rstmusterprüfbericht Freigabeblat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Anlage 2)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irst article inspection report release sheet (enclosure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6_467856596"/>
            <w:bookmarkStart w:id="1" w:name="__Fieldmark__6_467856596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Inhaltsverzeichni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zum FAI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Anlage 3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Table of Contents for the FAIR (enclosure 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8_467856596"/>
            <w:bookmarkStart w:id="3" w:name="__Fieldmark__8_467856596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ss- und Prüfbericht /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imensional and inspection report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ückliste oder Teile-Stammbaum, wenn zutreffe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Parts list or Parts’ family tree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10_467856596"/>
            <w:bookmarkStart w:id="5" w:name="__Fieldmark__10_467856596"/>
            <w:bookmarkEnd w:id="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wendete Zeichnungen, mit Merkmalsnumm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rawings used, with feature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" w:name="__Fieldmark__12_467856596"/>
            <w:bookmarkStart w:id="7" w:name="__Fieldmark__12_467856596"/>
            <w:bookmarkEnd w:id="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ßprüfung (Anlage 4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imensional results (enclosure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" w:name="__Fieldmark__14_467856596"/>
            <w:bookmarkStart w:id="9" w:name="__Fieldmark__14_467856596"/>
            <w:bookmarkEnd w:id="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tionstestergebnisse, wenn zutreffen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Functional test results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" w:name="__Fieldmark__16_467856596"/>
            <w:bookmarkStart w:id="11" w:name="__Fieldmark__16_467856596"/>
            <w:bookmarkEnd w:id="1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weißtechnische Beurteilung (Anlage 5), wenn zutreffend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Welding Assessment (enclosure 5)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" w:name="__Fieldmark__18_467856596"/>
            <w:bookmarkStart w:id="13" w:name="__Fieldmark__18_467856596"/>
            <w:bookmarkEnd w:id="1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ste der Unterauftragnehm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ist of sub-suppl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" w:name="__Fieldmark__20_467856596"/>
            <w:bookmarkStart w:id="15" w:name="__Fieldmark__20_467856596"/>
            <w:bookmarkEnd w:id="1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achweisdokumente /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stantiating documen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nachweis / Materialzertifika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aterial Certific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" w:name="__Fieldmark__22_467856596"/>
            <w:bookmarkStart w:id="17" w:name="__Fieldmark__22_467856596"/>
            <w:bookmarkEnd w:id="1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3.1 Zeugnis mit Gegenprüfung ist mitzuliefern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A 3.1. certificate with cross check must be suppl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N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8" w:name="__Fieldmark__24_467856596"/>
            <w:bookmarkStart w:id="19" w:name="__Fieldmark__24_467856596"/>
            <w:bookmarkEnd w:id="1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ezialprozessnachweise (z.B. Datenkarte, Ofendiagramme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Special process records (e.g. data card, furnace diagram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;Malgun Gothic Semilight"/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0" w:name="__Fieldmark__26_467856596"/>
            <w:bookmarkStart w:id="21" w:name="__Fieldmark__26_467856596"/>
            <w:bookmarkEnd w:id="2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nformitätsbescheinigu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 Herstellers über Norm- und Standardte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ertificate of Conformity of supplier for standard pa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2" w:name="__Fieldmark__28_467856596"/>
            <w:bookmarkStart w:id="23" w:name="__Fieldmark__28_467856596"/>
            <w:bookmarkEnd w:id="2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bweichung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on conforman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nehmigte Bauabweichungsanträge, wenn zutreffend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 xml:space="preserve">Approved applications fo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oncessions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4" w:name="__Fieldmark__30_467856596"/>
            <w:bookmarkStart w:id="25" w:name="__Fieldmark__30_467856596"/>
            <w:bookmarkEnd w:id="2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Arbeits- und Prüfplan-Freigabeblat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Work and inspection plan approval sh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6" w:name="__Fieldmark__32_467856596"/>
            <w:bookmarkStart w:id="27" w:name="__Fieldmark__32_467856596"/>
            <w:bookmarkEnd w:id="2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pie der kompletten Auftragsbestätigung, wenn abweichend zur KNDS D-Bestellung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Copy of the complete order confirmation, if deviating from KNDS D-o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8" w:name="__Fieldmark__34_467856596"/>
            <w:bookmarkStart w:id="29" w:name="__Fieldmark__34_467856596"/>
            <w:bookmarkEnd w:id="2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IR-Freigabeblätter, auf die verwiesen wird</w:t>
            </w:r>
            <w:r>
              <w:rPr>
                <w:rFonts w:cs="Arial"/>
                <w:bCs/>
                <w:color w:val="000000"/>
                <w:sz w:val="20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AIR cover sheets which are referred 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0" w:name="__Fieldmark__36_467856596"/>
            <w:bookmarkStart w:id="31" w:name="__Fieldmark__36_467856596"/>
            <w:bookmarkEnd w:id="3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nstig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;Malgun Gothic Semilight"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color w:val="000000"/>
                <w:sz w:val="20"/>
                <w:szCs w:val="20"/>
              </w:rPr>
            </w:pPr>
            <w:r>
              <w:rPr>
                <w:rFonts w:eastAsia="Arial Unicode MS;Malgun Gothic Semilight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2" w:name="__Fieldmark__38_467856596"/>
            <w:bookmarkStart w:id="33" w:name="__Fieldmark__38_467856596"/>
            <w:bookmarkEnd w:id="3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atum /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Date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me und Funktion /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Name and function</w:t>
            </w:r>
          </w:p>
        </w:tc>
        <w:tc>
          <w:tcPr>
            <w:tcW w:w="486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nterschrift /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Signature</w:t>
            </w:r>
          </w:p>
        </w:tc>
      </w:tr>
      <w:tr>
        <w:trPr>
          <w:trHeight w:val="525" w:hRule="atLeast"/>
          <w:cantSplit w:val="true"/>
        </w:trPr>
        <w:tc>
          <w:tcPr>
            <w:tcW w:w="143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3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48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Blackadder ITC" w:hAnsi="Blackadder ITC"/>
                <w:color w:val="0000FF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nterlegte Felder sind Pflichtfelder / </w:t>
            </w:r>
            <w:r>
              <w:rPr>
                <w:rFonts w:cs="Arial" w:ascii="Arial" w:hAnsi="Arial"/>
                <w:i/>
              </w:rPr>
              <w:t>Marked fields are mandatory fields</w:t>
            </w:r>
          </w:p>
        </w:tc>
      </w:tr>
    </w:tbl>
    <w:p>
      <w:pPr>
        <w:pStyle w:val="QSA"/>
        <w:tabs>
          <w:tab w:val="clear" w:pos="708"/>
          <w:tab w:val="left" w:pos="360" w:leader="none"/>
          <w:tab w:val="left" w:pos="2160" w:leader="none"/>
        </w:tabs>
        <w:ind w:left="0" w:hanging="0"/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b/>
          <w:bCs/>
          <w:sz w:val="20"/>
          <w:lang w:val="de-DE" w:eastAsia="en-US"/>
        </w:rPr>
        <w:t>S</w:t>
        <w:tab/>
        <w:t xml:space="preserve">= Submit </w:t>
        <w:tab/>
        <w:t>= Senden</w:t>
      </w:r>
      <w:r>
        <w:rPr>
          <w:rFonts w:cs="Arial" w:ascii="Arial" w:hAnsi="Arial"/>
          <w:sz w:val="20"/>
          <w:lang w:val="de-DE" w:eastAsia="en-US"/>
        </w:rPr>
        <w:tab/>
        <w:tab/>
      </w:r>
    </w:p>
    <w:p>
      <w:pPr>
        <w:pStyle w:val="Formulartext"/>
        <w:tabs>
          <w:tab w:val="clear" w:pos="708"/>
          <w:tab w:val="left" w:pos="360" w:leader="none"/>
          <w:tab w:val="left" w:pos="2160" w:leader="none"/>
        </w:tabs>
        <w:overflowPunct w:val="true"/>
        <w:autoSpaceDE w:val="true"/>
        <w:ind w:left="2835" w:hanging="2835"/>
        <w:textAlignment w:val="auto"/>
        <w:rPr>
          <w:rFonts w:cs="Arial"/>
          <w:lang w:val="de-DE" w:eastAsia="en-US"/>
        </w:rPr>
      </w:pPr>
      <w:r>
        <w:rPr>
          <w:rFonts w:cs="Arial"/>
          <w:b/>
          <w:bCs/>
          <w:lang w:val="de-DE" w:eastAsia="en-US"/>
        </w:rPr>
        <w:t>R</w:t>
        <w:tab/>
        <w:t xml:space="preserve">= Retain </w:t>
        <w:tab/>
        <w:t>= Archivieren</w:t>
      </w:r>
      <w:r>
        <w:rPr>
          <w:rFonts w:cs="Arial"/>
          <w:lang w:val="de-DE" w:eastAsia="en-US"/>
        </w:rPr>
        <w:tab/>
      </w:r>
    </w:p>
    <w:p>
      <w:pPr>
        <w:pStyle w:val="Formulartext"/>
        <w:tabs>
          <w:tab w:val="clear" w:pos="708"/>
          <w:tab w:val="left" w:pos="360" w:leader="none"/>
          <w:tab w:val="left" w:pos="2160" w:leader="none"/>
        </w:tabs>
        <w:overflowPunct w:val="true"/>
        <w:autoSpaceDE w:val="true"/>
        <w:textAlignment w:val="auto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NA </w:t>
        <w:tab/>
        <w:t>= Not applicable</w:t>
        <w:tab/>
        <w:t>= nicht erforderlich</w:t>
      </w:r>
    </w:p>
    <w:sectPr>
      <w:footerReference w:type="default" r:id="rId4"/>
      <w:type w:val="continuous"/>
      <w:pgSz w:w="11906" w:h="16838"/>
      <w:pgMar w:left="1418" w:right="1418" w:gutter="0" w:header="0" w:top="357" w:footer="391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QS0004 Anlage 3 (04.02.06.04),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QSA">
    <w:name w:val="QSA"/>
    <w:basedOn w:val="Normal"/>
    <w:qFormat/>
    <w:pPr>
      <w:ind w:left="851" w:hanging="0"/>
      <w:jc w:val="both"/>
    </w:pPr>
    <w:rPr>
      <w:szCs w:val="20"/>
      <w:lang w:val="en-GB"/>
    </w:rPr>
  </w:style>
  <w:style w:type="paragraph" w:styleId="Formulartext">
    <w:name w:val="Formulartext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26:00Z</dcterms:created>
  <dc:creator>oest001</dc:creator>
  <dc:description/>
  <cp:keywords/>
  <dc:language>en-US</dc:language>
  <cp:lastModifiedBy>Schwandt, Morris</cp:lastModifiedBy>
  <cp:lastPrinted>2012-06-25T11:23:00Z</cp:lastPrinted>
  <dcterms:modified xsi:type="dcterms:W3CDTF">2024-03-25T13:25:00Z</dcterms:modified>
  <cp:revision>17</cp:revision>
  <dc:subject/>
  <dc:title>Inhaltsverzeichnis zum FAIR Table of Content FAIR</dc:title>
</cp:coreProperties>
</file>